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February 9, 2008</w:t>
      </w:r>
    </w:p>
    <w:p>
      <w:pPr>
        <w:pStyle w:val="Normal"/>
        <w:jc w:val="center"/>
        <w:rPr/>
      </w:pPr>
      <w:r>
        <w:rPr>
          <w:sz w:val="32"/>
          <w:szCs w:val="32"/>
        </w:rPr>
        <w:t>Sedohr Completed Schedu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ilestone 2 to Milestone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asks Completed by January 26, 200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Andrew Kane &amp; Rob Yat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rPr/>
      </w:pPr>
      <w:r>
        <w:rPr/>
        <w:t>Shoot rocket launch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Rocket velocity is slower than bullets for pisto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Rocket won’t explod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Possible to do:  Rockets disappear when they hit groun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rPr/>
      </w:pPr>
      <w:r>
        <w:rPr/>
        <w:t>Shoot pisto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Bullets are affected by gravit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Bullet won’t explod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rPr/>
      </w:pPr>
      <w:r>
        <w:rPr/>
        <w:t>Collision callbac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Ex. In Player.cs: g1.Body.Tag == “Player1PistolBullet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Make it bullet won’t bounce off p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an Murphy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Particle Engine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/>
        <w:t>Allow emitters to be affected by physics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/>
        <w:t>Generalize database by using xml files and include into layers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  <w:t>David Huyn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rPr/>
      </w:pPr>
      <w:r>
        <w:rPr/>
        <w:t>Player Mechanic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rPr/>
      </w:pPr>
      <w:r>
        <w:rPr/>
        <w:t>Level lo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h Wilson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Spawning/De-spawning Players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Game State Flow and Placeholder Graphics for Title Menu, Help Menu, Pause Menu, Credit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hony Reese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Font Size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Message Accessors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Tasks Completed by February 2, 200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Anthony Reese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 xml:space="preserve">Player functionality (integration) </w:t>
      </w:r>
    </w:p>
    <w:p>
      <w:pPr>
        <w:pStyle w:val="Normal"/>
        <w:numPr>
          <w:ilvl w:val="1"/>
          <w:numId w:val="8"/>
        </w:numPr>
        <w:suppressAutoHyphens w:val="true"/>
        <w:rPr/>
      </w:pPr>
      <w:r>
        <w:rPr/>
        <w:t>Bullets damaging player</w:t>
      </w:r>
    </w:p>
    <w:p>
      <w:pPr>
        <w:pStyle w:val="Normal"/>
        <w:numPr>
          <w:ilvl w:val="1"/>
          <w:numId w:val="8"/>
        </w:numPr>
        <w:suppressAutoHyphens w:val="true"/>
        <w:rPr/>
      </w:pPr>
      <w:r>
        <w:rPr/>
        <w:t>Player dieing</w:t>
      </w:r>
    </w:p>
    <w:p>
      <w:pPr>
        <w:pStyle w:val="Normal"/>
        <w:numPr>
          <w:ilvl w:val="1"/>
          <w:numId w:val="8"/>
        </w:numPr>
        <w:suppressAutoHyphens w:val="true"/>
        <w:rPr/>
      </w:pPr>
      <w:r>
        <w:rPr/>
        <w:t>HUD upda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w Kane &amp; Rob Ya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Andrew: Fix input. Josh is having issues with menu control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rPr/>
      </w:pPr>
      <w:r>
        <w:rPr/>
        <w:t>Implement Laser Framework (top priority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uppressAutoHyphens w:val="true"/>
        <w:rPr/>
      </w:pPr>
      <w:r>
        <w:rPr/>
        <w:t>Could implement laser beam using a splin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suppressAutoHyphens w:val="true"/>
        <w:rPr/>
      </w:pPr>
      <w:r>
        <w:rPr/>
        <w:t>Projectile manager: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uppressAutoHyphens w:val="true"/>
        <w:rPr/>
      </w:pPr>
      <w:r>
        <w:rPr/>
        <w:t>Implement projectile manager clas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suppressAutoHyphens w:val="true"/>
        <w:rPr/>
      </w:pPr>
      <w:r>
        <w:rPr/>
        <w:t>Refactor and comment cod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suppressAutoHyphens w:val="true"/>
        <w:rPr/>
      </w:pPr>
      <w:r>
        <w:rPr/>
        <w:t>Fire projectiles from the tip of the weap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an Murph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rPr/>
      </w:pPr>
      <w:r>
        <w:rPr/>
        <w:t>Generalize database by using xml files and include into laye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rPr/>
      </w:pPr>
      <w:r>
        <w:rPr/>
        <w:t>Add modifiers to allow smooth gradient changes like slowing down, disappearing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Huyn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rPr/>
      </w:pPr>
      <w:r>
        <w:rPr/>
        <w:t>Player interaction with objects in the world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rPr/>
      </w:pPr>
      <w:r>
        <w:rPr/>
        <w:t>Object manager with destructible object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rPr/>
      </w:pPr>
      <w:r>
        <w:rPr/>
        <w:t>Collision categories for players and projectiles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h Wilson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Game Interface (GUI: Kill/Death counts)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Add Credits to Game State Flow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Add winning state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Todd Rushing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Weapon concept art</w:t>
      </w:r>
    </w:p>
    <w:p>
      <w:pPr>
        <w:pStyle w:val="Normal"/>
        <w:pBdr>
          <w:bottom w:val="single" w:sz="6" w:space="1" w:color="000000"/>
        </w:pBdr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Tasks Completed by February 9, 2008</w:t>
      </w:r>
    </w:p>
    <w:p>
      <w:pPr>
        <w:pStyle w:val="Normal"/>
        <w:suppressAutoHyphens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Anthony Reese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Bullet reuse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Rocket launcher recoil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Add rocket launcher and pistol im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w Kane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Have aiming remain in last position of right analog stic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 xml:space="preserve">Rocket Splash damage: When rocket hits something, hurts players within certain radius of explosion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Projectile manager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rPr/>
      </w:pPr>
      <w:r>
        <w:rPr/>
        <w:t>Destroy projectiles when they hit ground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rPr/>
      </w:pPr>
      <w:r>
        <w:rPr/>
        <w:t>Test projectile manag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Implement reload and re-fire rate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rPr/>
      </w:pPr>
      <w:r>
        <w:rPr/>
        <w:t>Rocket launcher: Can’t shoot a lot of rockets in a row</w:t>
      </w:r>
    </w:p>
    <w:p>
      <w:pPr>
        <w:pStyle w:val="Normal"/>
        <w:numPr>
          <w:ilvl w:val="1"/>
          <w:numId w:val="4"/>
        </w:numPr>
        <w:suppressAutoHyphens w:val="true"/>
        <w:rPr/>
      </w:pPr>
      <w:r>
        <w:rPr/>
        <w:t>Pistol: Can shoot repeatedly, just can’t hold down trigg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Rob Yates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Refine Laser and Laser Beam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uppressAutoHyphens w:val="true"/>
        <w:rPr/>
      </w:pPr>
      <w:r>
        <w:rPr/>
        <w:t>Fixed bug with aiming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uppressAutoHyphens w:val="true"/>
        <w:rPr/>
      </w:pPr>
      <w:r>
        <w:rPr/>
        <w:t>Make parts of laser beam collide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Assign collision categories to projectiles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/>
        <w:t>Categories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Cat. 1 = Player 1 &amp; his projectil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Cat. 2 = Player 2 &amp; his projectil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Cat. 3 = Player 3 &amp; his projectil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Cat. 4 = Player 4 &amp; his projectil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Cat. 5 = Static Geometr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 xml:space="preserve">Cat. 6 = Dynamic Geomet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an Murph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rPr/>
      </w:pPr>
      <w:r>
        <w:rPr/>
        <w:t>Form all needed effects for game like lasers, explosions, etc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rPr/>
      </w:pPr>
      <w:r>
        <w:rPr/>
        <w:t>Get sounds for g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Huyn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rPr/>
      </w:pPr>
      <w:r>
        <w:rPr/>
        <w:t>Melee function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h Wilson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Added cooldowns and cooldown bars to GUI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Fixed bugs with player and weapon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Made laser beam disappear after a certain period of tim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hris Kaczmarek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Level assets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Email concept art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Kalia Pickett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Player sprite and animation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tarSymbol;MS Mincho"/>
      <w:sz w:val="18"/>
      <w:szCs w:val="18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23:17:00Z</dcterms:created>
  <dc:creator>Information Technology</dc:creator>
  <dc:description/>
  <cp:keywords/>
  <dc:language>en-US</dc:language>
  <cp:lastModifiedBy>Information Technology</cp:lastModifiedBy>
  <dcterms:modified xsi:type="dcterms:W3CDTF">2008-02-11T01:13:00Z</dcterms:modified>
  <cp:revision>20</cp:revision>
  <dc:subject/>
  <dc:title/>
</cp:coreProperties>
</file>