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ebruary 25,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Sedohr Completed Schedu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lestone 2 to Milestone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sks Completed by January 26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drew Kane &amp; Rob Ya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Shoot rocket launc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Rocket velocity is slower than bullets for pist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Rocket won’t explo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Possible to do:  Rockets disappear when they hit grou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Shoot pist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Bullets are affected by grav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Bullet won’t explo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Collision callb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Ex. In Player.cs: g1.Body.Tag == “Player1PistolBullet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Make it bullet won’t bounce off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article Engine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Allow emitters to be affected by physics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Generalize database by using xml files and include into laye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Player Mechanic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Level 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Spawning/De-spawning Players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Game State Flow and Placeholder Graphics for Title Menu, Help Menu, Pause Menu, Credit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Font Siz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Message Accessors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2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Player functionality (integration) 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Bullets damaging player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Player dieing</w:t>
      </w:r>
    </w:p>
    <w:p>
      <w:pPr>
        <w:pStyle w:val="Normal"/>
        <w:numPr>
          <w:ilvl w:val="1"/>
          <w:numId w:val="8"/>
        </w:numPr>
        <w:suppressAutoHyphens w:val="true"/>
        <w:rPr/>
      </w:pPr>
      <w:r>
        <w:rPr/>
        <w:t>HUD upd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 &amp; Rob Y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Andrew: Fix input. Josh is having issues with menu control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/>
        <w:t>Implement Laser Framework (top priority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Could implement laser beam using a splin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uppressAutoHyphens w:val="true"/>
        <w:rPr/>
      </w:pPr>
      <w:r>
        <w:rPr/>
        <w:t>Projectile manager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Implement projectile manager clas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uppressAutoHyphens w:val="true"/>
        <w:rPr/>
      </w:pPr>
      <w:r>
        <w:rPr/>
        <w:t>Refactor and comment cod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uppressAutoHyphens w:val="true"/>
        <w:rPr/>
      </w:pPr>
      <w:r>
        <w:rPr/>
        <w:t>Fire projectiles from the tip of the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Generalize database by using xml files and include into lay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Add modifiers to allow smooth gradient changes like slowing down, disappearin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Player interaction with objects in the worl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Object manager with destructible objec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Collision categories for players and projectiles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Game Interface (GUI: Kill/Death counts)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Add Credits to Game State Flow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Add winning state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Todd Rushing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eapon concept art</w:t>
      </w:r>
    </w:p>
    <w:p>
      <w:pPr>
        <w:pStyle w:val="Normal"/>
        <w:pBdr>
          <w:bottom w:val="single" w:sz="6" w:space="1" w:color="000000"/>
        </w:pBdr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9, 2008</w:t>
      </w:r>
    </w:p>
    <w:p>
      <w:pPr>
        <w:pStyle w:val="Normal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Bullet reu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Rocket launcher recoil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Add rocket launcher and pistol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Have aiming remain in last position of right analog sti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 xml:space="preserve">Rocket Splash damage: When rocket hits something, hurts players within certain radius of explos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Projectile manager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rPr/>
      </w:pPr>
      <w:r>
        <w:rPr/>
        <w:t>Destroy projectiles when they hit ground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rPr/>
      </w:pPr>
      <w:r>
        <w:rPr/>
        <w:t>Test projectile mana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Implement reload and re-fire rat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rPr/>
      </w:pPr>
      <w:r>
        <w:rPr/>
        <w:t>Rocket launcher: Can’t shoot a lot of rockets in a row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Pistol: Can shoot repeatedly, just can’t hold down trigg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b Yate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Refine Laser and Laser Beam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Fixed bug with aim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true"/>
        <w:rPr/>
      </w:pPr>
      <w:r>
        <w:rPr/>
        <w:t>Make parts of laser beam collide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Assign collision categories to projectiles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Categori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1 = Player 1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2 = Player 2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3 = Player 3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4 = Player 4 &amp; his projec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at. 5 = Static Geometr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 xml:space="preserve">Cat. 6 = Dynamic Geome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Form all needed effects for game like lasers, explosions, etc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Get sounds for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Melee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Added cooldowns and cooldown bars to GUI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Fixed bugs with player and weap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Made laser beam disappear after a certain period of ti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ris Kaczmarek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Level assets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Email concept art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Kalia Pickett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Player sprite and animation</w:t>
      </w:r>
    </w:p>
    <w:p>
      <w:pPr>
        <w:pStyle w:val="Normal"/>
        <w:pBdr>
          <w:bottom w:val="single" w:sz="6" w:space="1" w:color="000000"/>
        </w:pBdr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16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Add weapon images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F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Input customization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olish inp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Rob Y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Polish game (specifically las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Document issues from play-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Comment particle eng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Testing (sounds &amp; playtesting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Polish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Create background t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Begin level and art assemb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 xml:space="preserve">Implement destructible environment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 xml:space="preserve">Create formula for destructible obj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Black ho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Diagnosing bu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Nathan Palson &amp; Chris Kaczmarek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Create sprites for level ass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lia Pickett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Draw player’s arm holding each weapon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Melee animation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Walking backwards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Player standing still sprite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Jumping and landing animati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Tasks Completed by February 24,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Brian Murph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Normal map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More particle effec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A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rPr/>
      </w:pPr>
      <w:r>
        <w:rPr/>
        <w:t>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Y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Document g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Optim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Rewrite Projectile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Comment weapons pack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osh Wilson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Black hole (Affects tiles Only)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Hull Tiles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Health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Simpl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uyn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Have melee cause player damag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>
          <w:b/>
          <w:b/>
        </w:rPr>
      </w:pPr>
      <w:r>
        <w:rPr/>
        <w:t>Finish level and art assemb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 xml:space="preserve">Comment engine classes: </w:t>
      </w:r>
      <w:r>
        <w:rPr>
          <w:i/>
        </w:rPr>
        <w:t>Not Completed as of 2/25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ane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Analyze memory leaks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Commen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thony Ree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Menu and win scree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Coloring of play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rPr/>
      </w:pPr>
      <w:r>
        <w:rPr/>
        <w:t>Colored objects based on damage take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sks Not Completed Due To Time Constraints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Camera bounds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Scene culling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Death animation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Fully comment engine classe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17:00Z</dcterms:created>
  <dc:creator>Information Technology</dc:creator>
  <dc:description/>
  <cp:keywords/>
  <dc:language>en-US</dc:language>
  <cp:lastModifiedBy>Information Technology</cp:lastModifiedBy>
  <dcterms:modified xsi:type="dcterms:W3CDTF">2008-02-26T03:40:00Z</dcterms:modified>
  <cp:revision>24</cp:revision>
  <dc:subject/>
  <dc:title/>
</cp:coreProperties>
</file>