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February 24, 2008</w:t>
      </w:r>
    </w:p>
    <w:p>
      <w:pPr>
        <w:pStyle w:val="Normal"/>
        <w:jc w:val="center"/>
        <w:rPr>
          <w:sz w:val="32"/>
          <w:szCs w:val="32"/>
        </w:rPr>
      </w:pPr>
      <w:r>
        <w:rPr>
          <w:sz w:val="32"/>
          <w:szCs w:val="32"/>
        </w:rPr>
        <w:t>Sedohr Postmortem</w:t>
      </w:r>
    </w:p>
    <w:p>
      <w:pPr>
        <w:pStyle w:val="Normal"/>
        <w:rPr>
          <w:sz w:val="32"/>
          <w:szCs w:val="32"/>
        </w:rPr>
      </w:pPr>
      <w:r>
        <w:rPr>
          <w:sz w:val="32"/>
          <w:szCs w:val="32"/>
        </w:rPr>
      </w:r>
    </w:p>
    <w:p>
      <w:pPr>
        <w:pStyle w:val="Normal"/>
        <w:rPr>
          <w:b/>
          <w:b/>
        </w:rPr>
      </w:pPr>
      <w:r>
        <w:rPr>
          <w:b/>
        </w:rPr>
        <w:t>1. Game Idea</w:t>
      </w:r>
    </w:p>
    <w:p>
      <w:pPr>
        <w:pStyle w:val="Normal"/>
        <w:rPr>
          <w:b/>
          <w:b/>
        </w:rPr>
      </w:pPr>
      <w:r>
        <w:rPr>
          <w:b/>
        </w:rPr>
      </w:r>
    </w:p>
    <w:p>
      <w:pPr>
        <w:pStyle w:val="Normal"/>
        <w:ind w:firstLine="720"/>
        <w:rPr/>
      </w:pPr>
      <w:r>
        <w:rPr/>
        <w:t>The game is a Super Smash Brothers-esque game with weapons. That’s our game in one sentence; however it took a long time to get to that idea.</w:t>
      </w:r>
    </w:p>
    <w:p>
      <w:pPr>
        <w:pStyle w:val="Normal"/>
        <w:rPr/>
      </w:pPr>
      <w:r>
        <w:rPr/>
      </w:r>
    </w:p>
    <w:p>
      <w:pPr>
        <w:pStyle w:val="Normal"/>
        <w:ind w:firstLine="720"/>
        <w:rPr/>
      </w:pPr>
      <w:r>
        <w:rPr/>
        <w:t>In the beginning at the end of week 1, we had formed the idea of a multi-player game where player would hold “black hole” guns. You would shoot “black holes,” essentially gravity points that would pull players towards them but not suck players in. To complement the black holes, the gun would also shoot white holes, anti-gravity points that would push players away from them. Our final weapon would be a rocket launcher. We also wanted our environment to be destructible and use realistic physics.</w:t>
      </w:r>
    </w:p>
    <w:p>
      <w:pPr>
        <w:pStyle w:val="Normal"/>
        <w:ind w:firstLine="720"/>
        <w:rPr/>
      </w:pPr>
      <w:r>
        <w:rPr/>
      </w:r>
    </w:p>
    <w:p>
      <w:pPr>
        <w:pStyle w:val="Normal"/>
        <w:ind w:firstLine="720"/>
        <w:rPr/>
      </w:pPr>
      <w:r>
        <w:rPr/>
        <w:t>During week 2 we finalized our idea. However, we had a very long (six hour) meeting to finalize our idea. Two different schools our thought emerged: One was a completely physics based game with no weapons. Players would not be able to hurt each other, they were only allowed to use the black/white hole weapons and a melee attack (such as a kick or uppercut) to throw players around. Once a player fell off the level, s/he could not come back. The last player standing would win. The other idea was a completely weapons based game where players would have health bars. If the health bar went to zero or the player fell off the level, the player would die and respawn again. The player with the most kills would win. We finally decided on the latter idea for two reasons. 1. Most of the group members favored it. 2. For a physics based idea to work, the physics would have to be nearly perfect for the game to be fun. In a weapons based game, weapon balancing would take priority over physics.</w:t>
      </w:r>
    </w:p>
    <w:p>
      <w:pPr>
        <w:pStyle w:val="Normal"/>
        <w:ind w:firstLine="720"/>
        <w:rPr/>
      </w:pPr>
      <w:r>
        <w:rPr/>
      </w:r>
    </w:p>
    <w:p>
      <w:pPr>
        <w:pStyle w:val="Normal"/>
        <w:ind w:firstLine="720"/>
        <w:rPr/>
      </w:pPr>
      <w:r>
        <w:rPr/>
        <w:t>After deciding the idea of a weapons-based game, we had to pick our weapons. Borrowing from our original idea, we kept the rocket launcher. However, we removed the black/white hole gun since it seemed like it would not be fun enough. To compliment the rocket launcher, we included a pistol that would fire ordinary bullets. Andrew suggested a laser weapon and we had our three weapon. Not satisfied with three weapons, we added a melee mechanic so players could hurt each other when they were near one another. We also had the idea of item power-ups (ex. a speed boost) and a throwing mechanic.</w:t>
      </w:r>
    </w:p>
    <w:p>
      <w:pPr>
        <w:pStyle w:val="Normal"/>
        <w:ind w:firstLine="720"/>
        <w:rPr/>
      </w:pPr>
      <w:r>
        <w:rPr/>
      </w:r>
    </w:p>
    <w:p>
      <w:pPr>
        <w:pStyle w:val="Normal"/>
        <w:ind w:firstLine="720"/>
        <w:rPr/>
      </w:pPr>
      <w:r>
        <w:rPr/>
        <w:t>During week 3, we were beginning to question our choice of making a multiplayer game. From the beginning, we had considered creating a single-player game instead of a multiplayer game. Since the design document was due that weekend, we had to make a decision. A single player game would be much easier to test as we could just use a keyboard and mouse. A multiplayer game could either be done via networking multiple computers or use four Xbox 360 controllers. However, when we had our next meeting, it was clear that a multiplayer game would be far more fun. After advice from Professor Phelps, it was agreed that networking would not be feasible. Our game was to use four Xbox 360 controllers.</w:t>
      </w:r>
    </w:p>
    <w:p>
      <w:pPr>
        <w:pStyle w:val="Normal"/>
        <w:ind w:firstLine="720"/>
        <w:rPr/>
      </w:pPr>
      <w:r>
        <w:rPr/>
        <w:t xml:space="preserve">Next we had to decide on the environment for our game. Again, we had two completely different ideas. The first setting was the inside the mind of a person, somewhat similar to </w:t>
      </w:r>
      <w:r>
        <w:rPr>
          <w:i/>
        </w:rPr>
        <w:t>Psychonauts</w:t>
      </w:r>
      <w:r>
        <w:rPr/>
        <w:t>. The second setting was a space ship that what about to be sucked into a black hole. At the time, we desired other environmental effects, such as a warping of the screen. As evident in our game design document, we went with the second game idea. During the later weeks, we had to cut some features originally planned. We canceled the idea of item power-ups and a throwing mechanic. (However, we were able to have the player kick objects using the melee attack.) Mini-black holes implemented during week 8. However, they were not polished as we would have like and playtesters were not fond of them. Our current black hole only sucks hull tiles (not players or other objects) towards the center of the background image.</w:t>
      </w:r>
    </w:p>
    <w:p>
      <w:pPr>
        <w:pStyle w:val="Normal"/>
        <w:ind w:firstLine="720"/>
        <w:rPr/>
      </w:pPr>
      <w:r>
        <w:rPr/>
        <w:tab/>
      </w:r>
    </w:p>
    <w:p>
      <w:pPr>
        <w:pStyle w:val="Normal"/>
        <w:rPr/>
      </w:pPr>
      <w:r>
        <w:rPr/>
      </w:r>
    </w:p>
    <w:p>
      <w:pPr>
        <w:pStyle w:val="Normal"/>
        <w:rPr>
          <w:b/>
          <w:b/>
        </w:rPr>
      </w:pPr>
      <w:r>
        <w:rPr>
          <w:b/>
        </w:rPr>
        <w:t>2. Group Dynamics and Project Management</w:t>
      </w:r>
    </w:p>
    <w:p>
      <w:pPr>
        <w:pStyle w:val="Normal"/>
        <w:rPr>
          <w:b/>
          <w:b/>
        </w:rPr>
      </w:pPr>
      <w:r>
        <w:rPr>
          <w:b/>
        </w:rPr>
      </w:r>
    </w:p>
    <w:p>
      <w:pPr>
        <w:pStyle w:val="Normal"/>
        <w:rPr/>
      </w:pPr>
      <w:r>
        <w:rPr>
          <w:b/>
        </w:rPr>
        <w:tab/>
      </w:r>
      <w:r>
        <w:rPr/>
        <w:t>On Sunday, February 24, 2008 our group had a postmortem meeting. The following things were discussed.</w:t>
      </w:r>
    </w:p>
    <w:p>
      <w:pPr>
        <w:pStyle w:val="Normal"/>
        <w:rPr/>
      </w:pPr>
      <w:r>
        <w:rPr/>
      </w:r>
    </w:p>
    <w:p>
      <w:pPr>
        <w:pStyle w:val="Normal"/>
        <w:rPr/>
      </w:pPr>
      <w:r>
        <w:rPr/>
        <w:tab/>
        <w:t>First, we felt we should have been more organized, especially during the later weeks. At the first checkpoint, we felt we were slightly ahead of schedule. While we submitted everything for the second checkpoint on time, we felt we were behind in where we planned to be. The game and engine weren’t as far along as we would have liked. By checkpoint three, our project was supposed to be nearly finished. However, many of the features of the game were not implemented. For example, our environment wasn’t fully destructible and it didn’t have much in the way of art assets. Melee wasn’t functioning properly and after some play testing, we discovered many bugs. For the final submission, we have been implementing art assets, fixing bugs, tweaking properties, and documenting our game up until the final deadline.</w:t>
      </w:r>
    </w:p>
    <w:p>
      <w:pPr>
        <w:pStyle w:val="Normal"/>
        <w:rPr/>
      </w:pPr>
      <w:r>
        <w:rPr/>
        <w:tab/>
      </w:r>
    </w:p>
    <w:p>
      <w:pPr>
        <w:pStyle w:val="Normal"/>
        <w:rPr/>
      </w:pPr>
      <w:r>
        <w:rPr/>
        <w:tab/>
        <w:t>In summary, we felt the biggest issue as a team was that our checkpoints were too loose. If a feature was not fully implemented by a deadline, we should have been done something about it. Instead, we moved the deadline back to the subsequent week. It was brought up that features could have been cut to get the game finished. However, many team members felt we would not have had enough features if we started polishing it at that point. Another one of our problems was that our group was split between two different sections of the same class. This made it hard to schedule meetings where everyone was there. Our meeting times were very loose and not that well organized.</w:t>
      </w:r>
    </w:p>
    <w:p>
      <w:pPr>
        <w:pStyle w:val="Normal"/>
        <w:rPr/>
      </w:pPr>
      <w:r>
        <w:rPr/>
      </w:r>
    </w:p>
    <w:p>
      <w:pPr>
        <w:pStyle w:val="Normal"/>
        <w:rPr/>
      </w:pPr>
      <w:r>
        <w:rPr/>
        <w:tab/>
        <w:t>The issue of play testing was also brought up at the postmortem meeting. It was discussed that play-tested could have been done earlier. It might have been helpful to make a solid release of the game for the sole purpose of play testing. We often play tested with the very latest version of the development source code that had obvious bugs in it. (Often getting the latest code in trunk would break the team’s build of the game. Many members thought this was another issue that could have been improved.) Thus, we had to go back, spend a few minutes making changes, and have the play tester play it again. It also might have been helpful to have play testers play the game for a longer period of time than five to ten minutes. While our game wasn’t that long, we might have been able to get more insight into what testers thought. Finally, we merged our comments from playtesting into our issue tracker, so we never really discussed issues before they were put into the issue tracker to be fixed/addressed.</w:t>
      </w:r>
    </w:p>
    <w:p>
      <w:pPr>
        <w:pStyle w:val="Normal"/>
        <w:ind w:firstLine="720"/>
        <w:rPr/>
      </w:pPr>
      <w:r>
        <w:rPr/>
      </w:r>
    </w:p>
    <w:p>
      <w:pPr>
        <w:pStyle w:val="Normal"/>
        <w:ind w:firstLine="720"/>
        <w:rPr/>
      </w:pPr>
      <w:r>
        <w:rPr/>
        <w:t>Finally, having six programmers on your team means you use outside artwork. One of our biggest problems we finding arts that knew how to draw well and were willing to devote time to this project in addition to their regular course work. While we managed to finish the game, many of the art assets had to be drawn by the programmers during the final week. But overall, we felt that the tasks given to each other were adequate for the amount of work we did. Areas that could have been improved in future projects would be the design of the game and documentation of the engine.</w:t>
      </w:r>
    </w:p>
    <w:p>
      <w:pPr>
        <w:pStyle w:val="Normal"/>
        <w:rPr/>
      </w:pPr>
      <w:r>
        <w:rPr/>
      </w:r>
    </w:p>
    <w:p>
      <w:pPr>
        <w:pStyle w:val="Normal"/>
        <w:rPr>
          <w:b/>
          <w:b/>
        </w:rPr>
      </w:pPr>
      <w:r>
        <w:rPr>
          <w:b/>
        </w:rPr>
        <w:t>Individual Comments:</w:t>
      </w:r>
    </w:p>
    <w:p>
      <w:pPr>
        <w:pStyle w:val="Normal"/>
        <w:rPr/>
      </w:pPr>
      <w:r>
        <w:rPr/>
      </w:r>
    </w:p>
    <w:p>
      <w:pPr>
        <w:pStyle w:val="Normal"/>
        <w:rPr/>
      </w:pPr>
      <w:r>
        <w:rPr/>
        <w:t>“</w:t>
      </w:r>
      <w:r>
        <w:rPr/>
        <w:t>The experience I gained from making this game was great. However, it was very frustrating at times because I felt that not everyone pulled their weight and/or made an effort to help out with other aspects of the game when they had their features completed. Our schedule and development wasn’t strict enough and coupled with being behind in the game since Week 3, this made for very stressful times trying to make deadlines and get the game to play and look good. Even though it was one of the more frustrating groups I’ve been in, I felt good at the end of it in terms of where our game was even if we didn’t get everything in that we wanted.” – Josh Wilson</w:t>
      </w:r>
    </w:p>
    <w:p>
      <w:pPr>
        <w:pStyle w:val="Normal"/>
        <w:rPr/>
      </w:pPr>
      <w:r>
        <w:rPr/>
      </w:r>
    </w:p>
    <w:p>
      <w:pPr>
        <w:pStyle w:val="Normal"/>
        <w:rPr/>
      </w:pPr>
      <w:r>
        <w:rPr/>
        <w:t>“</w:t>
      </w:r>
      <w:r>
        <w:rPr/>
        <w:t>Though the amount of time this took up, and the headaches it gave, making the game was a blast overall. Though there were times where things wouldn’t get done due to some arguing between members, I got a lot of knowledge and experience out of the project. I had learned how to make a particle engine and learned that I can actually do some decent art. It even got to the point that I was getting behind on other projects due to working on this. All in all, a lot of work, but a fun project and a great class.” – Brian Murphy</w:t>
      </w:r>
    </w:p>
    <w:p>
      <w:pPr>
        <w:pStyle w:val="Normal"/>
        <w:rPr/>
      </w:pPr>
      <w:r>
        <w:rPr/>
      </w:r>
    </w:p>
    <w:p>
      <w:pPr>
        <w:pStyle w:val="Normal"/>
        <w:rPr/>
      </w:pPr>
      <w:r>
        <w:rPr/>
        <w:t>“</w:t>
      </w:r>
      <w:r>
        <w:rPr/>
        <w:t>I’d say this was the hardest team I’ve ever worked with, but I did learn about team chemistry between teammates of different philosophies and principles when designing game and developing code. I vastly overestimated what people can do and I wish I had design the game differently.” – David Huynh</w:t>
      </w:r>
    </w:p>
    <w:p>
      <w:pPr>
        <w:pStyle w:val="Normal"/>
        <w:rPr/>
      </w:pPr>
      <w:r>
        <w:rPr/>
      </w:r>
    </w:p>
    <w:p>
      <w:pPr>
        <w:pStyle w:val="Normal"/>
        <w:rPr/>
      </w:pPr>
      <w:r>
        <w:rPr/>
        <w:t>“</w:t>
      </w:r>
      <w:r>
        <w:rPr/>
        <w:t>Along with unhandled exceptions and performance issues, there were a variety of problems within the development of our game, including team arguments and disagreements which did cause everyone’s’ fair share of headaches. We did, however, settle our differences and pulled through together, creating what I feel is a very entertaining and enjoyable game that will inspire us, as well as others.” – Andrew Kane</w:t>
      </w:r>
    </w:p>
    <w:p>
      <w:pPr>
        <w:pStyle w:val="Normal"/>
        <w:rPr/>
      </w:pPr>
      <w:r>
        <w:rPr/>
      </w:r>
    </w:p>
    <w:p>
      <w:pPr>
        <w:pStyle w:val="Normal"/>
        <w:rPr/>
      </w:pPr>
      <w:r>
        <w:rPr/>
        <w:t>“</w:t>
      </w:r>
      <w:r>
        <w:rPr/>
        <w:t>I feel that our finished game was very good. However, the process of working on it could have been improved. After week 8, I felt we should have been working on playtesting, bug fixes, polishing, and documenting our game. And while we did work on that to some extent, our team was focusing on redesigning the level and adding artwork. Doing so stressed team members out too much during the final two weeks. As a result, I feel that some parts of our game were not as documented they should have been. Many team members worked exceptionally hard to make our game fun, but if we spent more time on polishing and documentation, we still would have had a fun game without burning ourselves out.” –Rob Yates</w:t>
      </w:r>
    </w:p>
    <w:p>
      <w:pPr>
        <w:pStyle w:val="Normal"/>
        <w:rPr/>
      </w:pPr>
      <w:r>
        <w:rPr/>
      </w:r>
    </w:p>
    <w:p>
      <w:pPr>
        <w:pStyle w:val="Normal"/>
        <w:rPr/>
      </w:pPr>
      <w:r>
        <w:rPr/>
        <w:t>“</w:t>
      </w:r>
      <w:r>
        <w:rPr/>
        <w:t>Overall I think we did an exceptional job within the ten week time frame we had to stick to. Personally I had dreamt of adding a couple small features to the game such as the anti-gravity of the ship to shut off every now and then as well as the lights to flicker to add to the feeling of being on a damaged ship. There were things such as the destructible objects that I never thought we would get implemented in time and things such as random black/white holes appearing. I really wish we would have been more organized in the beginning so we would have had enough time to get everything we wanted and had more time to polish our game.” –Anthony Reese</w:t>
      </w:r>
    </w:p>
    <w:p>
      <w:pPr>
        <w:pStyle w:val="Normal"/>
        <w:ind w:firstLine="720"/>
        <w:rPr/>
      </w:pPr>
      <w:r>
        <w:rPr/>
      </w:r>
    </w:p>
    <w:p>
      <w:pPr>
        <w:pStyle w:val="Normal"/>
        <w:rPr/>
      </w:pPr>
      <w:r>
        <w:rPr/>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0:17:00Z</dcterms:created>
  <dc:creator>Information Technology</dc:creator>
  <dc:description/>
  <cp:keywords/>
  <dc:language>en-US</dc:language>
  <cp:lastModifiedBy>Information Technology</cp:lastModifiedBy>
  <dcterms:modified xsi:type="dcterms:W3CDTF">2008-02-26T03:37:00Z</dcterms:modified>
  <cp:revision>43</cp:revision>
  <dc:subject/>
  <dc:title>February 24, 2008</dc:title>
</cp:coreProperties>
</file>